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ференц-зал администрации г. Сорска</w:t>
      </w:r>
    </w:p>
    <w:p>
      <w:pPr>
        <w:pStyle w:val="Normal"/>
        <w:rPr/>
      </w:pPr>
      <w:r>
        <w:rPr>
          <w:sz w:val="26"/>
          <w:szCs w:val="26"/>
        </w:rPr>
        <w:t>19 июля 2017 г., 15-00 ча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убличных  слушаний по вопросу о предоставлении разрешения на условно разрешенный вид использования земельного участка, расположенного по адресу: Республика Хакасия, городской округ г. Сорск, п.ст. Ербинская, ул. Боградская, 4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сутствовали: </w:t>
      </w:r>
      <w:r>
        <w:rPr>
          <w:sz w:val="26"/>
          <w:szCs w:val="26"/>
        </w:rPr>
        <w:t>Савельев А.Г. – и.о. главы города Сорска, председатель комиссии по Правилам землепользования и застройки, Шилова Л.И. – ведущий специалист Управления ЖКХ администрации муниципального образования город Сорск, секретарь комиссии, Ищенко О.В. – руководитель отдела по управлению муниципальным имуществом администрации города Сорска, Бакаев Д.В. – и.о. главного специалиста отдела по управлению муниципальным имуществом администрации города Сорска, Богданова Л.Л. – главный специалист Управления ЖКХ администрации муниципального образования город Сорск, Ищенко Александр Васильевич – заявитель (заинтересованное лицо)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суждение вопроса о предоставлении разрешения на условно разрешенный вид использования земельного участка общей площадью 2000 кв. м., расположенного по адресу: Республика Хакасия, городской округ г. Сорск, п.ст. Ербинская, ул. Боградская, 40, с целью выделения земельного участка для строительства одноквартирного жилого дома не выше двух этажей с приквартирным участк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крыл публичные слушания председатель комиссии по Правилам землепользования и застройки Савельев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о вопросу о предоставлении разрешения на условно разрешенный вид использования земельного участка назначены постановлением главы города Сорска от 27.06.2017 г. № 14-п. В адрес заинтересованного лица Ищенко Александра Васильевича 29.06.2017 г. было направлено уведомление о проведении публичных слушаний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ыступил Бакаев Д.В.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обходимость  обсуждения на публичных слушаниях вопроса о предоставлении разрешения на условно разрешенный вид использования земельного участка общей площадью 2000 кв. м, расположенного по адресу: Республика Хакасия, городской округ          г. Сорск, п.ст. Ербинская, ул. Боградская, 40, с целью выделения земельного участка для строительства одноквартирного жилого дома не выше двух этажей с приквартирным участком вызвана подачей Ищенко А.В. заявления о предоставлении разрешения на условно разрешенный вид использования земельного участка. Согласно статьи 39 Градостроительного кодекса Российской Федерации, Положения о порядке организации и проведения публичных слушаний по проектам градостроительных решений на территории муниципального образования город Сорск решение о предоставлении разрешения на условно разрешенный вид использования земельного участка – для строительства одноквартирного жилого дома не выше двух этажей с приквартирным участком, принимается главой местной администрации с учётом результатов публичных слуша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по ходу публичных слушаний не поступал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опрос об </w:t>
      </w:r>
      <w:r>
        <w:rPr>
          <w:sz w:val="26"/>
          <w:szCs w:val="26"/>
        </w:rPr>
        <w:t>изменении разрешенного использования земельного участка был поставлен на голосование. Присутствующие проголосовали «ЗА» - единогласно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убличные слушания по вопросу о предоставлении разрешения на условно разрешенный вид использования земельного участка считать проведённы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лаве города Сорска предоставить разрешение на условно разрешённый вид использования земельного участка общей площадью 2000 кв. м, расположенного по адресу: Республика Хакасия, городской округ г. Сорск, п.ст. Ербинская, ул. Боградская, 40, с целью выделения земельного участка для строительства одноквартирного жилого дома не выше двух этажей с приквартирным участк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 публичных слушаний                                            </w:t>
        <w:tab/>
        <w:tab/>
        <w:t xml:space="preserve"> А.Г. 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екретарь                                                                                         </w:t>
        <w:tab/>
        <w:t>Л.И. Ш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19:00Z</dcterms:created>
  <dc:creator>Люя</dc:creator>
  <dc:description/>
  <cp:keywords/>
  <dc:language>en-US</dc:language>
  <cp:lastModifiedBy>Arenda</cp:lastModifiedBy>
  <cp:lastPrinted>2017-07-20T08:49:00Z</cp:lastPrinted>
  <dcterms:modified xsi:type="dcterms:W3CDTF">2017-07-20T01:53:00Z</dcterms:modified>
  <cp:revision>50</cp:revision>
  <dc:subject/>
  <dc:title>г</dc:title>
</cp:coreProperties>
</file>